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view for Final French Final Test May 2013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Units: 4, 5 and 6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on Text book) and Activites pour TousUnits 4-6 included, lessons 9-20 </w:t>
      </w:r>
    </w:p>
    <w:tbl>
      <w:tblPr>
        <w:tblW w:w="1123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853"/>
        <w:gridCol w:w="3567"/>
        <w:gridCol w:w="2497"/>
      </w:tblGrid>
      <w:tr>
        <w:trPr>
          <w:trHeight w:val="35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e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 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2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6</w:t>
            </w:r>
          </w:p>
        </w:tc>
      </w:tr>
      <w:tr>
        <w:trPr>
          <w:trHeight w:val="2466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ram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`Verbe Avoir p.15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Verbe aller; p.2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v-SE"/>
              </w:rPr>
              <w:t>Aller + infinitif: p.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Verbe venire p.21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Verbes: acheter et préférer p. 268-2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erbe mettre p. 2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Verbes reguliers en –ir p. 2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verbes reguliers en –re p. 2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’ impératif</w:t>
            </w:r>
          </w:p>
        </w:tc>
      </w:tr>
      <w:tr>
        <w:trPr>
          <w:trHeight w:val="14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s-E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noms et les articles p. 153-159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eposi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. 208, 211, 21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’ adjectif interrogatif p. 270-27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ectifs: Beau,nouveau, vieux p. 27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asion avec des adjectives p. 280</w:t>
            </w:r>
          </w:p>
        </w:tc>
      </w:tr>
      <w:tr>
        <w:trPr>
          <w:trHeight w:val="14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adjetifs: p.164, 166, 168, p.175 (la place des adjetifs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ronouns: p.22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pronom On p. 288</w:t>
            </w:r>
          </w:p>
        </w:tc>
      </w:tr>
      <w:tr>
        <w:trPr>
          <w:trHeight w:val="14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s-E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es-ES"/>
              </w:rPr>
              <w:t>Il esto</w:t>
            </w:r>
            <w:r>
              <w:rPr>
                <w:rFonts w:cs="Arial" w:ascii="Arial" w:hAnsi="Arial"/>
                <w:b/>
                <w:lang w:val="es-ES"/>
              </w:rPr>
              <w:t xml:space="preserve"> u </w:t>
            </w:r>
            <w:r>
              <w:rPr>
                <w:rFonts w:cs="Arial" w:ascii="Arial" w:hAnsi="Arial"/>
                <w:b/>
                <w:i/>
                <w:lang w:val="es-ES"/>
              </w:rPr>
              <w:t>c’est?</w:t>
            </w:r>
            <w:r>
              <w:rPr>
                <w:rFonts w:cs="Arial" w:ascii="Arial" w:hAnsi="Arial"/>
                <w:b/>
                <w:lang w:val="es-ES"/>
              </w:rPr>
              <w:t xml:space="preserve"> P.17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ES"/>
              </w:rPr>
              <w:t>Adjectifs pos</w:t>
            </w:r>
            <w:r>
              <w:rPr>
                <w:rFonts w:cs="Arial" w:ascii="Arial" w:hAnsi="Arial"/>
                <w:b/>
              </w:rPr>
              <w:t>sesifs p.p. 230 and 2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nombres ordinaux. P. 2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916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ocabular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</w:rPr>
              <w:t>Objects and descriptions of people pp.138-139-14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142. 144,1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Les couleurs p.17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Ou habites-tu? </w:t>
            </w:r>
            <w:r>
              <w:rPr>
                <w:rFonts w:cs="Arial" w:ascii="Arial" w:hAnsi="Arial"/>
                <w:b/>
                <w:lang w:val="sv-SE"/>
              </w:rPr>
              <w:t>P. 1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a ville p. 197/ En ville p. 2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Ma maison p. 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sports, les jeux, la musique p.2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our demander un reseignement p. p.19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vêtements pp. 258-25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ccessories p. 2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ans un magasin p. 2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es-ES"/>
              </w:rPr>
              <w:t>Les nombres 100- 1000 p. 263</w:t>
            </w:r>
          </w:p>
        </w:tc>
      </w:tr>
      <w:tr>
        <w:trPr>
          <w:trHeight w:val="108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sv-SE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v-S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ions pour la conversation pp.157,167, 176, 17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nions, p. 17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ions pour la conversation pp. 222, 2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La famille p. 2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ions pour la conversation pp. 281, 2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L’ argent  286</w:t>
            </w:r>
          </w:p>
        </w:tc>
      </w:tr>
      <w:tr>
        <w:trPr>
          <w:trHeight w:val="35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73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Cultur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Haiti p.151, L’amitié et la bande des copains, p. 1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</w:rPr>
              <w:t>Les français et la voitu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mobylette et le scooter, p. 18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louse, p.19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noms des rues p. 1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 Paris p. 2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Au café p.2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animaux domestiques en France p. 2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 grand magazín p. 26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Les jeunes et la mode p. 276 L’argent des jeunes p. 28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es soldes p. 303 Prénoms arabes p. 3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’ Algérie p. 30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9:09:00Z</dcterms:created>
  <dc:creator>josefa.pueyocastan</dc:creator>
  <dc:description/>
  <cp:keywords/>
  <dc:language>en-US</dc:language>
  <cp:lastModifiedBy>Pueyo-Castan, Josefa</cp:lastModifiedBy>
  <cp:lastPrinted>2012-05-23T14:53:00Z</cp:lastPrinted>
  <dcterms:modified xsi:type="dcterms:W3CDTF">2013-05-24T19:09:00Z</dcterms:modified>
  <cp:revision>2</cp:revision>
  <dc:subject/>
  <dc:title>Review for Final French Final Test  May 2012</dc:title>
</cp:coreProperties>
</file>